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2-160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12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C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” (“Службени лист града Крагујевца” </w:t>
      </w:r>
      <w:bookmarkStart w:id="0" w:name="_Hlk177375384"/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bookmarkStart w:id="1" w:name="_Hlk177112747"/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bookmarkEnd w:id="0"/>
      <w:bookmarkEnd w:id="1"/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24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Годишњег извештаја о остваривању Годишње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/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 xml:space="preserve">Прихвата се Годишњи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3/1-4907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, одржаној дана 13.09.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њу Годишњег извештаја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12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RS"/>
        </w:rPr>
        <w:t xml:space="preserve">" Крагујевац усвојио је Годишњи извештај о остваривању Годишњег плана рада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3/1-4907 од 13.09.202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одишњи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Увод; Материјални услови за остваривање делатности; Годишњи извештај програма  васпитно образовног рада; Извештај о педагошко-инструктивном раду у ПУ „Ђурђевдан“; Извештај о сарадњи са породицом; Извештај сарадње са основном школама; Извештаји о сарадњи са локалном заједницом; Годишњи извештаји рада стручних органа и тимова; Годишњи извештаји стручних сарадница и сарадница; Годишњи извештаји рада управног органа, руководећих и саветодавних органа; Културне, јавне манифестације и стручни сусре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Годишњи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Ђурђевдан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о веће је донело закључак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>
          <w:lang w:val="ru-RU"/>
        </w:rPr>
      </w:pPr>
      <w:r>
        <w:rPr>
          <w:lang w:val="ru-RU"/>
        </w:rPr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hhhggrreeww</cp:lastModifiedBy>
  <cp:lastPrinted>2024-09-16T12:18:00Z</cp:lastPrinted>
  <dcterms:modified xsi:type="dcterms:W3CDTF">2024-09-25T06:36:00Z</dcterms:modified>
  <cp:revision>41</cp:revision>
  <dc:subject/>
  <dc:title>Gv MM</dc:title>
</cp:coreProperties>
</file>