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2-15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длуку о измени и допу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Одлуку о измени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 број 01-1655/1/24, коју је Управни одбор Центра за образовање Крагујевац донео на седници одржаној дана 09.09.202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измени 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рој 01-1655/1/24 коју је Управни одбор Центра за образовање Крагујевац донео на седници одржаној дана 09.09.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зи</w:t>
      </w:r>
      <w:r>
        <w:rPr>
          <w:rFonts w:cs="Arial" w:ascii="Arial" w:hAnsi="Arial"/>
          <w:sz w:val="22"/>
          <w:szCs w:val="22"/>
          <w:lang w:val="ru-RU"/>
        </w:rPr>
        <w:t xml:space="preserve"> за измену</w:t>
      </w:r>
      <w:r>
        <w:rPr>
          <w:rFonts w:cs="Arial" w:ascii="Arial" w:hAnsi="Arial"/>
          <w:sz w:val="22"/>
          <w:szCs w:val="22"/>
          <w:lang w:val="sr-RS"/>
        </w:rPr>
        <w:t xml:space="preserve"> и допуну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садржан</w:t>
      </w:r>
      <w:r>
        <w:rPr>
          <w:rFonts w:cs="Arial" w:ascii="Arial" w:hAnsi="Arial"/>
          <w:sz w:val="22"/>
          <w:szCs w:val="22"/>
          <w:lang w:val="sr-RS"/>
        </w:rPr>
        <w:t>и су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у Градског већа којим се одобравају средства текуће буџетске резерве  и  Решењем Градоначелника града Крагујевца о увећању прихода и расхода издатак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м Градског већа о употреби средстава текуће буџетске резерве број 400-2364/24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30. августа 2024. године увећана је економска класификација 421 у износу од 1.000.000,00 динара на извору прихода 0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м Градоначелника града Крагујевца о увећању прихода и расхода издатака, број 400-2389/24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02.09.2024. године увећана је економска класификација 423 у износу од 75.000,00 динара и економска класификација 426 у износу од 75.000,00 на извору прихода 07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</w:t>
      </w:r>
      <w:r>
        <w:rPr>
          <w:rFonts w:cs="Arial" w:ascii="Arial" w:hAnsi="Arial"/>
          <w:bCs/>
          <w:sz w:val="22"/>
          <w:szCs w:val="22"/>
          <w:lang w:val="sr-RS"/>
        </w:rPr>
        <w:t>измени и допу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RS"/>
        </w:rPr>
        <w:t>Градско веће је одлучило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Дејан Руж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0:00Z</dcterms:created>
  <dc:creator>Danijela Kokovic</dc:creator>
  <dc:description/>
  <cp:keywords/>
  <dc:language>en-US</dc:language>
  <cp:lastModifiedBy>hhhggrreeww</cp:lastModifiedBy>
  <cp:lastPrinted>2024-05-23T09:23:00Z</cp:lastPrinted>
  <dcterms:modified xsi:type="dcterms:W3CDTF">2024-09-25T06:45:00Z</dcterms:modified>
  <cp:revision>19</cp:revision>
  <dc:subject/>
  <dc:title>Република Србија</dc:title>
</cp:coreProperties>
</file>