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16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bookmarkStart w:id="0" w:name="_Hlk177112747"/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bookmarkEnd w:id="0"/>
      <w:r>
        <w:rPr>
          <w:rFonts w:cs="Arial" w:ascii="Arial" w:hAnsi="Arial"/>
          <w:sz w:val="22"/>
          <w:szCs w:val="22"/>
          <w:lang w:val="sr-CS"/>
        </w:rPr>
        <w:t>), на седници одржаној дана 24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sz w:val="22"/>
          <w:szCs w:val="22"/>
          <w:lang w:val="ru-RU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05-4035</w:t>
      </w:r>
      <w:r>
        <w:rPr>
          <w:rFonts w:cs="Arial" w:ascii="Arial" w:hAnsi="Arial"/>
          <w:sz w:val="22"/>
          <w:szCs w:val="22"/>
          <w:lang w:val="ru-RU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4/2025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035 од  09.09.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онуда програма васпитно-образовног рада; Планови стручних органа и тимова; Програм заштите од дискриминације; Планови стручних сарадника, сарадника и педагошког асистента; Планови руководећих органа, органа управљања и  других органа; План стручног оспособљавања запослених; Сарадња са породицом; План сарадње са локалном заједницом; Културне и јавне манифестације; Јединствени информациони систем просвете-ЈИСП; Акциони план за финансијско управљање и контролу (ФУК); План интегритета; План унапређења и остваривања родне равноправности; Календар рада и Завршне одредб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веће је донело Закључак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hhhggrreeww</cp:lastModifiedBy>
  <cp:lastPrinted>2024-09-13T10:29:00Z</cp:lastPrinted>
  <dcterms:modified xsi:type="dcterms:W3CDTF">2024-09-25T06:44:00Z</dcterms:modified>
  <cp:revision>26</cp:revision>
  <dc:subject/>
  <dc:title>Република Србија</dc:title>
</cp:coreProperties>
</file>