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67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4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Извођење радова на изградњи водоводне линије у улици Ђуре Стругара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изградњи водоводне линије у улици Ђуре Стругар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22.826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67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изградњи водоводне линије у улици Ђуре Стругара</w:t>
      </w:r>
      <w:r>
        <w:rPr>
          <w:rFonts w:eastAsia="Arial Unicode MS" w:cs="Arial" w:ascii="Arial" w:hAnsi="Arial"/>
          <w:bCs/>
          <w:kern w:val="2"/>
          <w:sz w:val="22"/>
          <w:szCs w:val="22"/>
          <w:lang w:val="sr-RS" w:eastAsia="ar-SA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822.826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изградњи водоводне линије у улици Ђуре Стругара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изградњи водоводне линије у улици Ђуре Стругар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изградњи водоводне линије у улици Ђуре Стругар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9.септембра 2024. године, захтев за преузимање обавеза (регистарски број 267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, који је одобрен и потврђен од стране Градске управе за финансије и јавне набавке, дана 10. септембр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6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4 од </w:t>
      </w:r>
      <w:r>
        <w:rPr>
          <w:rFonts w:cs="Arial" w:ascii="Arial" w:hAnsi="Arial"/>
          <w:bCs/>
          <w:sz w:val="22"/>
          <w:szCs w:val="22"/>
          <w:lang w:val="sr-RS"/>
        </w:rPr>
        <w:t>23.септем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4.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 Извођење радова на изградњи водоводне линије у улици Ђуре Стругара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822.826,34 динара без ПДВ-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водоводне линије у улици Ђуре Струга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9-25T07:41:00Z</dcterms:modified>
  <cp:revision>664</cp:revision>
  <dc:subject/>
  <dc:title>ГРАД КРАГУЈЕВАЦ</dc:title>
</cp:coreProperties>
</file>