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873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4. септембар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sr-Latn-RS"/>
        </w:rPr>
        <w:t>(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ru-RU"/>
        </w:rPr>
        <w:t>3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13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ru-RU"/>
        </w:rPr>
        <w:t xml:space="preserve">24. 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отвореног поступка јавне набавке услуге спровођења кампањe за безбедност угрожених категорија учесника у саобраћај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отвореног поступка јавне набавке услуге спровођења кампањe за безбедност угрожених категорија учесника у саобраћају, која се налази у Плану јавних набавки Градске управе за комуналне послове за 2024.годину,  под редним бројем </w:t>
      </w:r>
      <w:r>
        <w:rPr>
          <w:rFonts w:cs="Arial" w:ascii="Arial" w:hAnsi="Arial"/>
          <w:sz w:val="22"/>
          <w:szCs w:val="22"/>
          <w:lang w:val="ru-RU"/>
        </w:rPr>
        <w:t>0009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годину (''Службени лист града Крагујевца'' број 13/24) на Разделу </w:t>
      </w:r>
      <w:r>
        <w:rPr>
          <w:rFonts w:cs="Arial" w:ascii="Arial" w:hAnsi="Arial"/>
          <w:sz w:val="22"/>
          <w:szCs w:val="22"/>
          <w:lang w:val="ru-RU"/>
        </w:rPr>
        <w:t xml:space="preserve">9 </w:t>
      </w:r>
      <w:r>
        <w:rPr>
          <w:rFonts w:cs="Arial" w:ascii="Arial" w:hAnsi="Arial"/>
          <w:sz w:val="22"/>
          <w:szCs w:val="22"/>
          <w:lang w:val="sr-RS"/>
        </w:rPr>
        <w:t>- Градска управа за комуналне послове, извор 07, Функција 451, Апропријација 559, Економска класификација 423 – Услуге по уговор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Износ обавезе са ПДВ-ом за текућу годину  је 3.560.0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јавне набавке, Уговор о набавци услуге спровођења кампањe за безбедност угрожених категорија учесника у саобраћају, у име града Крагујевца – Градске управе за комуналне послове, закључиће са изабраним пружаоцем услуге Зорица Ђорић,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,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. тачка 7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z w:val="22"/>
          <w:szCs w:val="22"/>
          <w:shd w:fill="FFFFFF" w:val="clear"/>
          <w:lang w:val="sr-RS"/>
        </w:rPr>
        <w:t>29</w:t>
      </w:r>
      <w:r>
        <w:rPr>
          <w:rFonts w:cs="Arial" w:ascii="Arial" w:hAnsi="Arial"/>
          <w:iCs/>
          <w:color w:val="000000"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z w:val="22"/>
          <w:szCs w:val="22"/>
          <w:shd w:fill="FFFFFF" w:val="clear"/>
          <w:lang w:val="sr-RS"/>
        </w:rPr>
        <w:t xml:space="preserve">24- пречишћен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sz w:val="22"/>
          <w:szCs w:val="22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</w:t>
      </w:r>
      <w:r>
        <w:rPr>
          <w:rFonts w:cs="Arial" w:ascii="Arial" w:hAnsi="Arial"/>
          <w:sz w:val="22"/>
          <w:szCs w:val="22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 комуналне послове за покрета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твореног</w:t>
      </w:r>
      <w:r>
        <w:rPr>
          <w:rFonts w:cs="Arial" w:ascii="Arial" w:hAnsi="Arial"/>
          <w:sz w:val="22"/>
          <w:szCs w:val="22"/>
          <w:lang w:val="sr-CS"/>
        </w:rPr>
        <w:t xml:space="preserve"> поступка набавке услуге спровођења кампањe за безбедност угрожених категорија учесника у саобраћају и закључење уговора са изабраним пружаоцем услуг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иљ доношења овог закључка садржан је у неопходности спровођења отвореног поступка јавне набавке услуге спровођења кампањe за безбедност угрожених категорија учесника у саобраћају, ради реализације активности у складу са Програмом за рад Савета за координацију послова безбедности саобраћаја на путевима на територији града Крагујевца за 2024.годину број 34-437/24-V и утрошка средстава по Уговору о преносу средстава по Првом јавном позиву за финансирање унапређења безбедности саобраћаја на путевима у 2024.години, број 400-2319/24 од 14.августа 2024.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right"/>
        <w:rPr/>
      </w:pPr>
      <w:r>
        <w:rPr>
          <w:lang w:val="sr-RS"/>
        </w:rPr>
        <w:t xml:space="preserve">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ind w:firstLine="720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6:26:00Z</dcterms:created>
  <dc:creator>Komunalni 06</dc:creator>
  <dc:description/>
  <cp:keywords/>
  <dc:language>en-US</dc:language>
  <cp:lastModifiedBy>hhhggrreeww</cp:lastModifiedBy>
  <cp:lastPrinted>2024-09-03T09:00:00Z</cp:lastPrinted>
  <dcterms:modified xsi:type="dcterms:W3CDTF">2024-09-25T07:57:00Z</dcterms:modified>
  <cp:revision>101</cp:revision>
  <dc:subject/>
  <dc:title/>
</cp:coreProperties>
</file>