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2-164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Ђурђевдан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bookmarkStart w:id="0" w:name="_Hlk177112747"/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bookmarkEnd w:id="0"/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4. септемб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4/2025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Годишњи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2024/2025. годину број 03/1-4905, који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 донео дана 13.09.2024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sr-RS"/>
        </w:rPr>
        <w:t>за радну 2024/2025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Предшколске устан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  <w:lang w:val="ru-RU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Крагујевац </w:t>
      </w:r>
      <w:r>
        <w:rPr>
          <w:rFonts w:cs="Arial" w:ascii="Arial" w:hAnsi="Arial"/>
          <w:sz w:val="22"/>
          <w:szCs w:val="22"/>
          <w:lang w:val="sr-RS"/>
        </w:rPr>
        <w:t>за радну 2024/2025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 донео је 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3/1-4905 од 13.09.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дишњи план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и следеће делове: Увод; Материјални услови за остваривање делатности; Организација рада и кадрови; Програм васпитно-образовног рада; План инструктивно-педагошког увида у ПУ „Ђурђевдан“; Планови стручних органа и тимова; Планови стручних сарадница и сарадница; Планови рада руководећих и саветодавних органа; План сарадње са друштвеном средином; Културне, јавне манифестације и стручни сусрети; Тим за израду и праћење реализације годишњег плана; План управљања ризицима од повреде принципа родне равноправности у ПУ „Ђурђевдан“; Протокол о безбедности деце и запослених у установи и Завршне одредб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 xml:space="preserve"> рад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4/2025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 од стране надлежног органа Устано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ело закључак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о у диспозитиву.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2240" w:h="15840"/>
      <w:pgMar w:left="1418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0:00Z</dcterms:created>
  <dc:creator>Danijela Kokovic</dc:creator>
  <dc:description/>
  <cp:keywords/>
  <dc:language>en-US</dc:language>
  <cp:lastModifiedBy>hhhggrreeww</cp:lastModifiedBy>
  <cp:lastPrinted>2024-09-16T12:29:00Z</cp:lastPrinted>
  <dcterms:modified xsi:type="dcterms:W3CDTF">2024-09-25T06:38:00Z</dcterms:modified>
  <cp:revision>33</cp:revision>
  <dc:subject/>
  <dc:title>Република Србија</dc:title>
</cp:coreProperties>
</file>