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584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69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4. септембар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услуге израде Стратегије безбедности саобраћаја са акционим плано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услуге израде Стратегије безбедности саобраћаја са акционим планом, која се налази у Плану јавних набавки на које се закон не примењује Градске управе за комуналне послове за 2024.годину,  под редним бројем 2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 број 13/24) на Разделу </w:t>
      </w:r>
      <w:r>
        <w:rPr>
          <w:rFonts w:cs="Arial" w:ascii="Arial" w:hAnsi="Arial"/>
          <w:sz w:val="22"/>
          <w:szCs w:val="22"/>
          <w:lang w:val="ru-RU"/>
        </w:rPr>
        <w:t xml:space="preserve">9 </w:t>
      </w:r>
      <w:r>
        <w:rPr>
          <w:rFonts w:cs="Arial" w:ascii="Arial" w:hAnsi="Arial"/>
          <w:sz w:val="22"/>
          <w:szCs w:val="22"/>
          <w:lang w:val="sr-RS"/>
        </w:rPr>
        <w:t>- Градска управа за комуналне послове, извор 07, Функција 451, Апропријација 559, Економска класификација на четвртом нивоу 4235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нос обавезе са ПДВ-ом за текућу годину је 1.19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, Уговор о набавци услуге израде Стратегије безбедности саобраћаја са акционим планом, у име града Крагујевца – Градске управе за комуналне послове, закључиће са изабраним пружаоцем услуге Зорица Ђорић.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овог закључка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 поступка јавне набавке услуге израде Стратегије безбедности саобраћаја са акционим планом и закључење уговора са изабраним пружаоцем услу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овог закључка садржан је у неопходности спровођења поступка јавне набавке услуге израде Стратегије безбедности саобраћаја са акционим планом, ради реализације активности у складу са Програмом за рад Савета за координацију послова безбедности саобраћаја на путевима на територији града Крагујевца за 2024.годину, број 34-437/24-V и утрошка средстава по Уговору о преносу средстава по Првом јавном позиву за финансирање унапређења безбедности саобраћаја на путевима у 2024.години, број 400-2319/24 од 14.августа 2024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6:00Z</dcterms:created>
  <dc:creator>Komunalni 06</dc:creator>
  <dc:description/>
  <cp:keywords/>
  <dc:language>en-US</dc:language>
  <cp:lastModifiedBy>hhhggrreeww</cp:lastModifiedBy>
  <cp:lastPrinted>2024-09-03T09:00:00Z</cp:lastPrinted>
  <dcterms:modified xsi:type="dcterms:W3CDTF">2024-09-25T07:55:00Z</dcterms:modified>
  <cp:revision>109</cp:revision>
  <dc:subject/>
  <dc:title/>
</cp:coreProperties>
</file>